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448"/>
        <w:gridCol w:w="976"/>
        <w:gridCol w:w="49"/>
        <w:gridCol w:w="1135"/>
        <w:gridCol w:w="1710"/>
        <w:gridCol w:w="2927"/>
        <w:gridCol w:w="321"/>
        <w:gridCol w:w="402"/>
        <w:gridCol w:w="1521"/>
        <w:gridCol w:w="2463"/>
      </w:tblGrid>
      <w:tr>
        <w:trPr>
          <w:trHeight w:val="240" w:hRule="atLeast"/>
        </w:trPr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, Prostorne organizacije i procesi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Naš planet Zemlja</w:t>
            </w:r>
          </w:p>
        </w:tc>
      </w:tr>
      <w:tr>
        <w:trPr>
          <w:trHeight w:val="378" w:hRule="atLeast"/>
        </w:trPr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akvog je oblika Zemlja</w:t>
            </w:r>
          </w:p>
        </w:tc>
      </w:tr>
      <w:tr>
        <w:trPr>
          <w:trHeight w:val="345" w:hRule="atLeast"/>
        </w:trPr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.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A.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pisuje osnovna obilježja Zemlje koristeći se globusom.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Zemlju kao kuglu i navodi dokaze o njezinu oblik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ažnost znanosti i tehnologije u objašnjavanju oblika Zemlj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bi globus kao model Zemlj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kazuje ekvator (polutnik) i polove na globusu i uspoređuje ih s prikazom na geografskoj karti </w:t>
            </w:r>
          </w:p>
        </w:tc>
      </w:tr>
      <w:tr>
        <w:trPr>
          <w:trHeight w:val="345" w:hRule="atLeast"/>
        </w:trPr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oblik Zemlje, ekvator i polove na globusu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rotaciju Zeml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oblik Zemlje s pomoću globu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okaze o obliku Zeml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Demonstrira rotaciju Zemlje, navodi trajanje rotacije i njezinu glavnu posljedic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 geografskoj karti i globusu pokazuje i imenuje ekvator, a na globusu Zemljine polove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oblik i rotaciju Zemlje te njezinu glavnu posljedic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prikaz ekvatora i polova na geografskoj karti i globusu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važnost znanosti i tehnologije u objašnjavanju oblika i rotacije Zeml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lik Zemlje pomoću globusa                                                                                                  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globus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mat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aktivni model Zemlje  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ko je napredak znanosti i tehnologije omogućio spoznavanje oblika Zemlje 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mlju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skici polove, ekvator, sjevernu i južnu polutk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geografskoj karti polove, ekvator, sjevernu i južnu polutk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u u načinu prikaza polova i ekvatora na geografskoj karti i globus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 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A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primjenjuje strategije učenja i rješava probleme u svim područjima učenja uz praćenje i podršku učitel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Razvija radne navike.</w:t>
            </w:r>
          </w:p>
        </w:tc>
      </w:tr>
      <w:tr>
        <w:trPr>
          <w:trHeight w:val="531" w:hRule="atLeast"/>
        </w:trPr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pisano riješiti zadatak, razvijati sposobnost slušanja i usmenog izražav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pažljivo pratiti, aktivno sudjelovati u radu, uvažavati mišljenja drugih učenika, držati se određenog vremenskog okvira za izvršavanje samostalnih zadataka,  razvijati kritičko mišljenje, pridržavati se prav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učinkovito upravljanje vremenom i informacijama prilikom samostalnog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lobus, geografski polovi, Zemljine polutke, ekvator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analizi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fotografiju u udžbeniku str. 11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kako su ljudi nekad zamišljali Zemlj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izlaganje učitelja o tom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kako su ljudi nekad zamišljali Zemlj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čenike na materijale pripremljene u digitalnom alatu Genially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hr-HR"/>
                </w:rPr>
                <w:t>https://view.genial.ly/64b2bcb84f74b0001a83e100/horizontal-infographic-lists-kakvog-je-oblika-zemlja-sk</w:t>
              </w:r>
            </w:hyperlink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tič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znatiželju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učenicima fotografiju iz udžbenika na str. 11.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zadatak  učenicima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r-HR"/>
              </w:rPr>
              <w:t>Uz pomoć fotografij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o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r-HR"/>
              </w:rPr>
              <w:t>piši jedan od načina na koji su ljudi nekad zamišljali Zemlju.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spravlja s učenicima o njihovim odgovorima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usmenim izlaganje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različite opise oblika Zemlje u prošlosti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Kakvog je oblika Zemlja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mat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teraktivni model Zemlj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blik Zemlj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razgovoru s učiteljem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globus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enje pojma globus u bilježn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mat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globus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mlju u bilježn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 skic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kvator, polove, Zemljinu os, različitim boja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jevernu i južnu polut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ekvator, polutnik, sjevernu i južnu polut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matranje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obusa i karte svijeta u atlas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pisuje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zliku u načinu prikaza ekvatora i polova na geografskoj karti i globus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mat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iciranu snimku Zemlje iz svemira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ko je napredak znanosti i tehnologije omogućio spoznavanje oblika Zemlje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o Magellanovom oplovljavanju Zemlje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eraktivni model Zemlje s e-sfere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s://www.e-sfera.hr/dodatni-digitalni-sadrzaji/e53a3162-07f3-4372-b498-918b0299c179/?jumpTo=section_7</w:t>
              </w:r>
            </w:hyperlink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tanje učenicim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kvog je oblika Zemlja?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manipulir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interaktivnim modelom i metodom razgovora s učenicima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oblik Zemlj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pojam globus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pisuje objašnjenje pojma globus na ploč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emlju na ploču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lobus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, polove, sjevernu i južnu polutku, Zemljinu os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skici Zeml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, polove, sjevernu i južnu polutku, Zemljinu os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ekvator, polove, sjevernu i južnu polutku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e učenicima o razlici u načinu prikaza polova i ekvatora na globusu i geografskoj karti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točnosti njihovih odgovor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e učenicim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to je omogućilo spoznavanje pravog oblika Zemlje?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satelitsku snimku Zemlje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učenicima o njihovim odgovorima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usmenog izlagan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 ostale dokaze oblika Zemlje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 o Magelanovom oplovljavanju Zeml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b_bQHgH6H2E</w:t>
              </w:r>
            </w:hyperlink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ni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 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 metod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ješavanja problem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azuje da Zemlja ima oblik kug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čitelju i ostalim učenicima u razred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(Prilog 1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Zamisli da razgovaraš s osobom koja vjeruje da je Zemlja ipak ravna ploča. Dokaži toj osobi da griješi!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 xml:space="preserve">raspravlj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s učenicima o njihovim odgovorim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 xml:space="preserve">dijeli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izlazne kartice</w:t>
            </w:r>
          </w:p>
          <w:p>
            <w:pPr>
              <w:pStyle w:val="StandardWeb"/>
              <w:numPr>
                <w:ilvl w:val="0"/>
                <w:numId w:val="6"/>
              </w:numPr>
              <w:spacing w:before="0" w:after="0"/>
              <w:ind w:left="357" w:hanging="357"/>
              <w:rPr>
                <w:i/>
                <w:i/>
              </w:rPr>
            </w:pPr>
            <w:r>
              <w:rPr>
                <w:b/>
                <w:bCs/>
                <w:iCs/>
              </w:rPr>
              <w:t>zadaje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Cs/>
              </w:rPr>
              <w:t>domaću zadaću</w:t>
            </w:r>
            <w:r>
              <w:rPr>
                <w:i/>
              </w:rPr>
              <w:t xml:space="preserve"> </w:t>
            </w:r>
          </w:p>
          <w:p>
            <w:pPr>
              <w:pStyle w:val="StandardWeb"/>
              <w:rPr/>
            </w:pPr>
            <w:r>
              <w:rPr>
                <w:i/>
              </w:rPr>
              <w:t xml:space="preserve">RB. str. </w:t>
            </w:r>
            <w:r>
              <w:rPr/>
              <w:t>str. 10. 1. 2. zadatak</w:t>
            </w:r>
          </w:p>
          <w:p>
            <w:pPr>
              <w:pStyle w:val="StandardWeb"/>
              <w:rPr/>
            </w:pPr>
            <w:r>
              <w:rPr/>
              <w:t>       </w:t>
            </w:r>
            <w:r>
              <w:rPr/>
              <w:t>str. 11. 9. zadatak</w:t>
            </w:r>
          </w:p>
          <w:p>
            <w:pPr>
              <w:pStyle w:val="StandardWeb"/>
              <w:rPr/>
            </w:pPr>
            <w:r>
              <w:rPr/>
              <w:t>       </w:t>
            </w:r>
            <w:r>
              <w:rPr/>
              <w:t>str. 12.  12. zada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ni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kvog je oblika Zemlj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lik Zeml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jsličnij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ugli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az oblika Zemlje- snimke iz svemi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obus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el koji u smanjenom obliku prikazuje Zeml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183" w:dyaOrig="51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05.85pt;height:207.05pt" filled="f" o:ole="">
                  <v:imagedata r:id="rId6" o:title=""/>
                </v:shape>
                <o:OLEObject Type="Embed" ProgID="" ShapeID="ole_rId5" DrawAspect="Content" ObjectID="_696381541" r:id="rId5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067560" cy="256286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256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8880</wp:posOffset>
                      </wp:positionH>
                      <wp:positionV relativeFrom="paragraph">
                        <wp:posOffset>36830</wp:posOffset>
                      </wp:positionV>
                      <wp:extent cx="4286250" cy="21240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0" cy="2124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 priloženoj fotografij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) podebljaj ekva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) crvenim kružićem označi Sjeverni pol, a plavim kružićem Južni po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) oboji žuto dijelove kopna koji se nalaze na južnoj polutk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zradi model Zemlje od plastelina. Na modelu označi ekvator, Sjeverni i Južni p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5pt;height:167.25pt;mso-wrap-distance-left:9.05pt;mso-wrap-distance-right:9.05pt;mso-wrap-distance-top:0pt;mso-wrap-distance-bottom:0pt;margin-top:2.9pt;mso-position-vertical-relative:text;margin-left:29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priloženoj fotografij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) podebljaj ekv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) crvenim kružićem označi Sjeverni pol, a plavim kružićem Južni p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) oboji žuto dijelove kopna koji se nalaze na južnoj polutk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zradi model Zemlje od plastelina. Na modelu označi ekvator, Sjeverni i Južni p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ši oblik Zemlj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globus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ži na globusu i na geografskoj karti Sjeverni i Južni pol, ekvator, sjevernu i južnu polutku.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seg ekvatora je 40 000 km. Zračna udaljenost između Zagreba i Dubrovnika iznosi zaokruženo 400 km. Izračunaj koji je to dio Zemljina ekvat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tko je bio Ferdinand Magellan i koja je njegova uloga u dokazivanju oblika Zeml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ciraj njegov put na karti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gdje se nalazi prolaz koji je u njegovu čast nazvan Magellanovim prolazom.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nasa.gov/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nimke Zemlje iz svemira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</w:rPr>
                <w:t>https://view.genial.ly/64b2bcb84f74b0001a83e100/horizontal-infographic-lists-copy-kakvog-je-oblika-zemlja</w:t>
              </w:r>
            </w:hyperlink>
            <w:r>
              <w:rPr/>
              <w:t xml:space="preserve"> ( materijali za nastavni sat pripremljeni u digitalnom alatu Genial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b_bQHgH6H2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gellanovo oplovljavanje Zemlje, YouTu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2129348"/>
      <w:bookmarkStart w:id="1" w:name="_Hlk14504675"/>
      <w:bookmarkEnd w:id="0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14504675"/>
      <w:bookmarkEnd w:id="2"/>
      <w:r>
        <w:rPr>
          <w:rFonts w:cs="Times New Roman" w:ascii="Times New Roman" w:hAnsi="Times New Roman"/>
          <w:sz w:val="24"/>
          <w:szCs w:val="24"/>
        </w:rPr>
        <w:t>Prilog 1: Izlazna kartica s pitanjima za provjeru usvojenosti isho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3" w:name="_Hlk12129348"/>
      <w:bookmarkStart w:id="4" w:name="_Hlk12129348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615</wp:posOffset>
                </wp:positionH>
                <wp:positionV relativeFrom="paragraph">
                  <wp:posOffset>76835</wp:posOffset>
                </wp:positionV>
                <wp:extent cx="8809990" cy="5093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509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Ime i prezime učenika: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Kakvog je oblika Zemlja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dgovori na pitanja i prilikom izlaska iz učionice predaj ispunjenu karticu učitelju/ic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Kojem geometrijskom tijelu sliči Zemlja prema svom oblik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Na priloženom crtežu desn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) žuto oboji sjevernu polut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) crvenim kružićem označi Sjeverni p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) crveno podebljaj ekvator (polutnik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Navedi dva dokaza oblika Zeml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3.7pt;height:401.05pt;mso-wrap-distance-left:9.05pt;mso-wrap-distance-right:9.05pt;mso-wrap-distance-top:0pt;mso-wrap-distance-bottom:0pt;margin-top:6.0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Ime i prezime učenika: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Kakvog je oblika Zemlja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dgovori na pitanja i prilikom izlaska iz učionice predaj ispunjenu karticu učitelju/ici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Kojem geometrijskom tijelu sliči Zemlja prema svom obliku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Na priloženom crtežu desno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) žuto oboji sjevernu polutk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) crvenim kružićem označi Sjeverni p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) crveno podebljaj ekvator (polutnik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Navedi dva dokaza oblika Zemlj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2180</wp:posOffset>
                </wp:positionH>
                <wp:positionV relativeFrom="paragraph">
                  <wp:posOffset>1539875</wp:posOffset>
                </wp:positionV>
                <wp:extent cx="2279650" cy="2225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22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4865" cy="213296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865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175.25pt;mso-wrap-distance-left:9.05pt;mso-wrap-distance-right:9.05pt;mso-wrap-distance-top:0pt;mso-wrap-distance-bottom:0pt;margin-top:121.25pt;mso-position-vertical-relative:text;margin-left:27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94865" cy="2132965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865" cy="213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4b2bcb84f74b0001a83e100/horizontal-infographic-lists-kakvog-je-oblika-zemlja-sk" TargetMode="External"/><Relationship Id="rId3" Type="http://schemas.openxmlformats.org/officeDocument/2006/relationships/hyperlink" Target="https://www.e-sfera.hr/dodatni-digitalni-sadrzaji/e53a3162-07f3-4372-b498-918b0299c179/?jumpTo=section_7" TargetMode="External"/><Relationship Id="rId4" Type="http://schemas.openxmlformats.org/officeDocument/2006/relationships/hyperlink" Target="https://www.youtube.com/watch?v=b_bQHgH6H2E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s://www.nasa.gov/" TargetMode="External"/><Relationship Id="rId9" Type="http://schemas.openxmlformats.org/officeDocument/2006/relationships/hyperlink" Target="https://view.genial.ly/64b2bcb84f74b0001a83e100/horizontal-infographic-lists-copy-kakvog-je-oblika-zemlja" TargetMode="External"/><Relationship Id="rId10" Type="http://schemas.openxmlformats.org/officeDocument/2006/relationships/hyperlink" Target="https://www.youtube.com/watch?v=b_bQHgH6H2E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20:27:00Z</dcterms:created>
  <dc:creator>Jasna</dc:creator>
  <dc:description/>
  <dc:language>en-US</dc:language>
  <cp:lastModifiedBy>Vinko Balaško</cp:lastModifiedBy>
  <dcterms:modified xsi:type="dcterms:W3CDTF">2023-07-15T20:27:00Z</dcterms:modified>
  <cp:revision>2</cp:revision>
  <dc:subject/>
  <dc:title/>
</cp:coreProperties>
</file>